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5168"/>
        <w:gridCol w:w="425"/>
      </w:tblGrid>
      <w:tr>
        <w:trPr>
          <w:trHeight w:val="292" w:hRule="atLeast"/>
        </w:trPr>
        <w:tc>
          <w:tcPr>
            <w:tcW w:w="4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1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ВЕЩЕНИЕ О ТОРГА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6" w:hRule="atLeast"/>
        </w:trPr>
        <w:tc>
          <w:tcPr>
            <w:tcW w:w="160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616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Акционерное общество «КТЖ-Грузовые перевозки» (далее – Общество) объявляет о проведении электронного конкурса по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Металлолома собственности Общества, которые начнутся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 xml:space="preserve"> 02 июля 2019 года в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kk-KZ"/>
              </w:rPr>
              <w:t>12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:00 часов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(время Нур-Султан) на веб-портале Реестра государственного имуществ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osreestr.kz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16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Реализация  Металлолома осуществляется в соответствии с Едиными правилами реализации металлолома Акционерного общества  «Национальная компания «Қазақстан темір жолы» и его дочерними организациями,  утвержденными решением Правления АО «НК  «ҚТЖ»    (протокол от 02.03.2017г.  № 02/7) (далее – Правила реализации) и Регламентом проведения электронных торгов по продаже имущества на веб-портале реестра государственного имущества, утвержденным решением Совета директоров АО «Информационно-учетный центр» (протокол от 23.05.2014г. № 66) (далее - Регламент)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На электронный конкурс выставляется Металлол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 территории Республики Казахстан:</w:t>
            </w:r>
          </w:p>
          <w:tbl>
            <w:tblPr>
              <w:tblW w:w="15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1843"/>
              <w:gridCol w:w="1559"/>
              <w:gridCol w:w="3119"/>
              <w:gridCol w:w="852"/>
              <w:gridCol w:w="1419"/>
              <w:gridCol w:w="1276"/>
              <w:gridCol w:w="5100"/>
            </w:tblGrid>
            <w:tr>
              <w:trPr>
                <w:trHeight w:val="420" w:hRule="atLeast"/>
              </w:trPr>
              <w:tc>
                <w:tcPr>
                  <w:tcW w:w="5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лота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Наименование филиала Общества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Местонахождение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Вид лома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Вес, тонн</w:t>
                  </w:r>
                </w:p>
              </w:tc>
              <w:tc>
                <w:tcPr>
                  <w:tcW w:w="141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Стартовая цена, тенге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Гарантийный взнос, тенге</w:t>
                  </w:r>
                </w:p>
              </w:tc>
              <w:tc>
                <w:tcPr>
                  <w:tcW w:w="510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Условия реализации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5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1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9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Акмолинское отделение ГП" (НОД ГП-1 Акмола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Новоишимско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Кокшета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ст. Курорт-Боровое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Нур-Султан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- 69,704 тн, черный – 109,429 тн, сталь – 18,456 тн, медь – 7,399 тн, алюминий - 0,319 тн, латунь – 0,203 тн, бронза - 0,020 тн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5,530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6 393 609,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959 041,40</w:t>
                  </w:r>
                </w:p>
              </w:tc>
              <w:tc>
                <w:tcPr>
                  <w:tcW w:w="510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9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Костанайское отделение ГП" (НОД ГП-2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Костана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Тобо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ст. Есил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Кушмурун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106,766 тн, черный – 64,870 тн, сталь – 36,813 тн, медь – 0,677 тн, алюминий – 0,480 тн, латунь – 0,576 тн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10,182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 073 962,6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961 094,40</w:t>
                  </w:r>
                </w:p>
              </w:tc>
              <w:tc>
                <w:tcPr>
                  <w:tcW w:w="5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Павлодарское отделение ГП" (НОД ГП-3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Павлодар, ст.Екибастуз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57,204 тн, черный – 66,025 тн, сталь – 2,318 тн, медь – 1,305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26,852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1 896 424,5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784 463,68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Восточно-Казахстанское отд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ение ГП" (НОД ГП-5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Оскемен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металлов (чугун – 8,285 тн, черный – 18,042 тн, сталь – 0,030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6,357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335 651,4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0 347,71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Семейское отделение ГП" (НОД ГП-6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Семе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12,664 тн, черный – 41,679 тн, медь – 0,004 тн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4,347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760 632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14 094,83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узовые перевозки" - "Алматинское отделение ГП" (НОД ГП-7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ст. Алматы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ст. Актогай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Матай,                ст. Досты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22,429 тн, черный – 34,635 тн, сталь – 20,092 тн, медь – 2,610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9,766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 314 558,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397 183,76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Жамбылское отделение ГП" (НОД ГП-8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Тараз 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ерный – 23,522 тн, медь – 1,970 тн, алюминий – 0,004 тн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5,496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 391 6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08 751,70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Шымкентское отделение ГП" (НОД ГП-9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Шымкен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Арыс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Туркеста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95,125 тн, черный – 89,793 тн, сталь – 4,836 тн, медь – 3,870 тн, алюминий – 0,497 тн, бронза – 0,227 тн)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94,348</w:t>
                  </w:r>
                </w:p>
              </w:tc>
              <w:tc>
                <w:tcPr>
                  <w:tcW w:w="141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 420 269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063 040,35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Кызылординское отделение ГП" (НОД ГП-10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ст.Кызылорд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Сексеул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46,952 тн, черный – 31,617 тн, сталь – 3,277 тн, медь – 5,225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7,071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5 560 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334 148,50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Актюбинское отделение ГП" (НОД ГП-11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т.Актоб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т.Кандыагаш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156,464 тн, черный – 142,982 тн, сталь – 21,220 тн, медь – 1,262 тн, алюминий – 0,036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21,964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 302 153,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045 322,96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59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Уральское отделение ГП" (НОД ГП-12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 Уральск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0,819 тн, черный – 19,760 тн, сталь – 0,696 тн, медь – 0,600 тн, алюминий – 0,458 тн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2,333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343 44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51 516,23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Атырауское отделение ГП" (НОД ГП-13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Атыра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т.Макат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38,054 тн, черный – 8,385 тн, медь – 0,026 тн, алюминий – 0,018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6,483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560 095,5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84 014,34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Мангистауское отделение ГП" (НОД ГП-14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т.Мангиста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т.Бейне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металлов (чугун – 46,487 тн, черный – 16,211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2,698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197 5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79 639,70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илиал АО "КТЖ-Грузовые перевозки" - "Илецское отделение ГП" (НОД ГП-15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РФ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ренбургская обл., г. Соль-Илецк, ст. Илец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Алтайский край, ВЖУ, ст.Локот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Лом и отходы черных и цветных металлов (чугун – 31,206 тн, черный – 43,538 тн, алюминий – 0,200 тн, свинец – 1,400 тн, латунь – 2,254 тн, бронза – 0,083 тн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8,681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 207 643,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231 146,55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варительная оплата 100% в течение 10 (десяти) банковских дней с даты заключения договора о реализации Металлолома (с учетом внесенного 15 % гарантийного взноса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сходы по хранению Металлолома по фактическому месту нахождения с даты заключения договора о реализации Металлолом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воз Металлолома с фактического места нахождения в течение 90 (девяносто) календарных дней с даты заключения договор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Регистрация участников торгов производится на веб-портале реестра со дня публикации извещения на веб-портале реестра www.gosreestr.kz и заканчивается за два часа до начала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Гарантийные взносы вносятся на счет АО «Информационно-учетный центр»: БИН: 050540004455, БИК: </w:t>
      </w:r>
      <w:r>
        <w:rPr>
          <w:rFonts w:cs="Times New Roman" w:ascii="Times New Roman" w:hAnsi="Times New Roman"/>
          <w:color w:val="222222"/>
          <w:sz w:val="24"/>
          <w:szCs w:val="24"/>
          <w:lang w:val="en-US"/>
        </w:rPr>
        <w:t>HSB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KKZKX, ИИК: KZ946017111000000330, АО «Народный банк Казахстана». Назначение платежа: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 xml:space="preserve">гарантийный взнос для участия в электронном конкурсе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(в размер гарантийного взноса оплата банковских услуг не входи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 в качестве гарантийного взноса не приним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>С целью своевременного поступления гарантийных взносов на счет АО «Информационно-учетный центр» рекомендуется оплатить гарантийный взнос не позднее трех дней до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 подписания участником, победившем в торгах, протокола о результатах торгов гарантийный взнос продавцом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Протокол о результатах торгов является документом, фиксирующим результаты электронного конкурса и обязательства победителя и продавца подписать договор о реализации Металлолома по цене 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Договор о реализации Металлолома с победителем подписывается в срок не более десяти календарных дней со дня подведения итогов торгов веб-порталом реестра www.gosreestr.kz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С положениями о порядке проведения Электронного конкурса, порядке оформления участия в торгах, об условиях определения Победителя можно ознакомиться в Регламенте, которые находятся в публичном доступе на сайтах АО «Информационно-учетный центр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reestr.kz</w:t>
        </w:r>
      </w:hyperlink>
      <w:r>
        <w:rPr>
          <w:rFonts w:cs="Times New Roman" w:ascii="Times New Roman" w:hAnsi="Times New Roman"/>
          <w:color w:val="22222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Типовой договор о реализации Металлолома находится на официальном сайте АО «КТЖ-Грузовые перевозки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www.ktzh-gp.kz</w:t>
      </w:r>
      <w:r>
        <w:rPr>
          <w:rFonts w:cs="Times New Roman" w:ascii="Times New Roman" w:hAnsi="Times New Roman"/>
          <w:color w:val="22222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Дополнительную информацию о проведении торгов можно посмотреть на сайте www.gosreestr.kz или получить по телефону                         8 (7172)552981 (АО «ИУЦ») или 8 (7172) 600-324 (АО «КТЖ-Грузовые перевозки»).</w:t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reestr.kz/" TargetMode="External"/><Relationship Id="rId3" Type="http://schemas.openxmlformats.org/officeDocument/2006/relationships/hyperlink" Target="http://www.gosreestr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22:00Z</dcterms:created>
  <dc:creator>kasymzhanova_a</dc:creator>
  <dc:description/>
  <cp:keywords/>
  <dc:language>en-US</dc:language>
  <cp:lastModifiedBy>QAiR-PC</cp:lastModifiedBy>
  <cp:lastPrinted>2019-06-11T15:11:00Z</cp:lastPrinted>
  <dcterms:modified xsi:type="dcterms:W3CDTF">2019-06-18T06:36:00Z</dcterms:modified>
  <cp:revision>59</cp:revision>
  <dc:subject/>
  <dc:title/>
</cp:coreProperties>
</file>