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3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5593"/>
        <w:gridCol w:w="113"/>
      </w:tblGrid>
      <w:tr>
        <w:trPr>
          <w:trHeight w:val="292" w:hRule="atLeast"/>
        </w:trPr>
        <w:tc>
          <w:tcPr>
            <w:tcW w:w="42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0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Өткізілетін сату туралы хабарл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616"/>
              <w:jc w:val="both"/>
              <w:rPr>
                <w:rFonts w:ascii="Times New Roman" w:hAnsi="Times New Roman" w:cs="Times New Roman"/>
                <w:color w:val="222222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lang w:val="kk-KZ"/>
              </w:rPr>
              <w:t xml:space="preserve">«ҚТЖ-Жүк тасымалы» акционерлік қоғамы (бұдан әрі – Қоғам)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lang w:val="kk-KZ"/>
              </w:rPr>
              <w:t>2019 жылғы 2 шілде сағат 12:00 (</w:t>
            </w:r>
            <w:r>
              <w:rPr>
                <w:rFonts w:cs="Times New Roman" w:ascii="Times New Roman" w:hAnsi="Times New Roman"/>
                <w:color w:val="222222"/>
                <w:sz w:val="24"/>
                <w:lang w:val="kk-KZ"/>
              </w:rPr>
              <w:t xml:space="preserve">Нұр-Сұлтан уақытымен)  Мемлекеттік мүлік тізілімінің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lang w:val="kk-KZ"/>
                </w:rPr>
                <w:t>www.gosreestr.kz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lang w:val="kk-KZ"/>
              </w:rPr>
              <w:t xml:space="preserve">. веб-порталында Қоғам меншігіндегі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еталл сынықтарын өткізу бойынша  электронды  конкурстың өткізілетіні туралы хабарлайды.</w:t>
            </w:r>
          </w:p>
          <w:p>
            <w:pPr>
              <w:pStyle w:val="Normal"/>
              <w:spacing w:lineRule="auto" w:line="240" w:before="0" w:after="0"/>
              <w:ind w:firstLine="616"/>
              <w:jc w:val="both"/>
              <w:rPr>
                <w:rFonts w:ascii="Times New Roman" w:hAnsi="Times New Roman" w:cs="Times New Roman"/>
                <w:color w:val="222222"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lang w:val="kk-KZ"/>
              </w:rPr>
              <w:t>Металл сынықтарын сату «Қазақстан Темір Жолы» Ұлттық компаниясы» Акционерлік қоғамы Басқармасының шешіммен бектітілген (02.03.2017ж. № 02/7 хаттама) «Қазақстан Темір Жолы» Ұлттық компаниясы» Акционерлік қоғамында және еншілес мекемелерде металл сынықтарын сатудың  Бірыңғай ережелеріне (бұдан әрі - Бірыңғай ереже) және «Ақпараттық-есептеу орталығы» АҚ директорлар кеңесінің 2014 жылғы 23 мамырдағы № 66 шешімімен бекітілген Мемлекеттік мүліктің тізілімі  веб-порталында мүлікті сату бойынша электрондық сауда-саттықтарды өткізу Реттемесіне  (бұдан әр і- Реттеме) сәйкес жүргізіледі.</w:t>
            </w:r>
            <w:r>
              <w:rPr>
                <w:rFonts w:cs="Times New Roman" w:ascii="Times New Roman" w:hAnsi="Times New Roman"/>
                <w:color w:val="222222"/>
                <w:sz w:val="32"/>
                <w:szCs w:val="24"/>
                <w:lang w:val="kk-KZ"/>
              </w:rPr>
              <w:t xml:space="preserve"> </w:t>
            </w:r>
          </w:p>
        </w:tc>
      </w:tr>
      <w:tr>
        <w:trPr>
          <w:trHeight w:val="3836" w:hRule="atLeast"/>
        </w:trPr>
        <w:tc>
          <w:tcPr>
            <w:tcW w:w="160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90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90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4"/>
                <w:lang w:val="kk-KZ"/>
              </w:rPr>
              <w:t>Электронды саудаға Қазақстан Республикасы аумағында Металл сынықтары шығарылады:</w:t>
            </w:r>
          </w:p>
          <w:tbl>
            <w:tblPr>
              <w:tblW w:w="1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2335"/>
              <w:gridCol w:w="1985"/>
              <w:gridCol w:w="2693"/>
              <w:gridCol w:w="1134"/>
              <w:gridCol w:w="1701"/>
              <w:gridCol w:w="1559"/>
              <w:gridCol w:w="3856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  <w:t>Ло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  <w:t>№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kk-KZ"/>
                    </w:rPr>
                    <w:t>Қоғам филиалының атау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kk-KZ"/>
                    </w:rPr>
                    <w:t>Тұрған орн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  <w:t>Сынық түрі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  <w:t xml:space="preserve">Салмағы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</w:rPr>
                    <w:t>т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kk-KZ"/>
                    </w:rPr>
                    <w:t>Бастапқы бағасы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, тенг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kk-KZ"/>
                    </w:rPr>
                    <w:t>Кепілдік жарн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, тенге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kk-KZ"/>
                    </w:rPr>
                    <w:t>Шарттар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Ақмола бөлімшесі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(НОД ГП-1 Ақмол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Новоишимская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Көкшетау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Бурабай курорты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Нур-Султан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69,704 тн, қара –109,429 тн, болат – 18,456 тн, мыс – 7,399 тн, алюминий – 0,319 тн, жез - 0,203 тн, қола - 0,020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5,5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93 609,3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 959 041,40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100%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алдын ала төлеу Металл сынықтарын сату туралы шарт жасалынған күннен бастап 10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он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банктік күн ішінде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(15 %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төленген кепілдік жарна қоса есептегенде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4" w:leader="none"/>
                      <w:tab w:val="left" w:pos="318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Қостанай бөлімшесі» (НОД ГП-2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останай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Тобол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Есіл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ұсмұрын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106,766 тн, қ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– 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64,870 тн, болат – 36,813 тн, мыс –   0,677 тн, алюминий – 0,480 тн, жез - 0,576 тн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10,18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 073 962,66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961 094,40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100%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алдын ала төлеу Металл сынықтарын сату туралы шарт жасалынған күннен бастап 10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он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банктік күн ішінде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(15 %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төленген кепілдік жарна қоса есептегенде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4" w:leader="none"/>
                      <w:tab w:val="left" w:pos="342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Павлодар бөлімшесі» (НОД ГП-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Павлодар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Екібастұз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57,204 тн, қара – 66,025 тн, болат – 2,318 тн, мыс – 1,305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26,85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1 896 424,5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784 463,68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100%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алдын ала төлеу Металл сынықтарын сату туралы шарт жасалынған күннен бастап 10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он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банктік күн ішінде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(15 %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төленген кепілдік жарна қоса есептегенде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-108" w:firstLine="142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Шығыс Қазақстан бөлімшесі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(НОД ГП-5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Ө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кемен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металл сынықтары мен қалдықтары (шойын – 8,285 тн, қара – 18,042 тн, болат – 0,030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6,35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335 651,42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0 347,71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Семей бөлімшесі» (НОД ГП-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Семей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12,664 тн, қара – 41,679 тн, мыс – 0,004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4,34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 760 632,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14 094,8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Алматы бөлімшесі» (НОД ГП-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Алматы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Ақтоғай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атай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Достық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22,429 тн, қара – 34,635 тн, болат – 20,092 тн, мыс – 2,610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9,76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 314 558,3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397 183,76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0" w:firstLine="34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Жамбыл бөлімшесі» (НОД ГП-8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Тараз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қара – 23,522 тн, мыс – 1,970 тн, алюминий – 0,004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5,49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 391 67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08 751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0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0" w:firstLine="34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Шымкент бөлімшесі» (НОД ГП-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Шымкент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Арыс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Түркістан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95,125 тн, қара – 89,793 тн, болат – 4,836 тн, мыс – 3,870 тн, алюминий – 0,497 тн, қола – 0,227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94,34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 420 26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 063 040,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0" w:firstLine="34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Қызылорда бөлімшесі» (НОД ГП-1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ызылорда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ст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ексеул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46,952 тн, қара – 31,617 тн, болат – 3,277 тн, мыс – 5,225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7,07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5 560 99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 334 148,50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Ақтөбе бөлімшесі» (НОД ГП-11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Ақтөбе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ндыағаш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156,464 тн, қара – 142,982 тн, болат – 21,220 тн, мыс – 1,262 тн, алюминий – 0,036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21,96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 302 153,0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 045 322,96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Орал бөлімшесі» (НОД ГП-12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Орал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0,819 тн, қара – 19,760 тн, болат – 0,696 тн, мыс – 0,600 тн, алюминий – 0,458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2,33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 343 441,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51 516,23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Атырау бөлімшесі» (НОД ГП-1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Атырау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ақат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38,054 тн, қара – 8,385 тн, мыс – 0,026 тн, алюминий – 0,018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6,48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 560 095,5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84 014,34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0" w:firstLine="34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Маңғыстау бөлімшесі» (НОД ГП-1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аңғыстау с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Бейнеу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металл сынықтары мен қалдықтары (шойын – 46,487 тн, қара – 16,211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2,6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 197 59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79 639,70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176" w:leader="none"/>
                      <w:tab w:val="left" w:pos="31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22222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222222"/>
                      <w:sz w:val="16"/>
                      <w:szCs w:val="16"/>
                      <w:lang w:val="kk-KZ"/>
                    </w:rPr>
                    <w:t>«ҚТЖ-Жүк тасымалы»АҚ-«ГП Илецк бөлімшесі» (НОД ГП-15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р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б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 обл.,  Соль-Илецк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қ.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,  Илецк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ст.,</w:t>
                  </w:r>
                </w:p>
                <w:p>
                  <w:pPr>
                    <w:pStyle w:val="Normal"/>
                    <w:spacing w:before="0" w:after="200"/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тайский край, ВЖУ, .Локоть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 xml:space="preserve"> ст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Қара және түсті металл сынықтары мен қалдықтары (шойын – 31,206 тн, қара – 43,538 тн, алюминий – 0,200 тн, қорғасын – 1,400 тн, жез – 2,254 тн, қола – 0,083 тн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8,68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 207 643,7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 231 146,55</w:t>
                  </w:r>
                </w:p>
              </w:tc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40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100%  алдын ала төлеу Металл сынықтарын сату туралы шарт жасалынған күннен бастап 10 (он) банктік күн ішінде (15 % төленген кепілдік жарна қоса есептегенде) 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40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металл сынықтарын сақтау бойынша шығындар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4" w:leader="none"/>
                      <w:tab w:val="left" w:pos="408" w:leader="none"/>
                    </w:tabs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kk-KZ"/>
                    </w:rPr>
                    <w:t>Металл сынықтарын сату туралы шарт жасалынған күннен бастап 90 (тоқсан)  календарлық күн ішінде  металл сынықтарын олардың нақты тұрған орнынан шығар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90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Саудаға қатысушыларды тіркеу Мемлекеттік мүлік тізілімінің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kk-KZ"/>
                </w:rPr>
                <w:t>www.gosreestr.kz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. веб-порталында хабарлама шыққан күннен бастап жүргізіледі және сауда-саттықтың басталуына 2 сағат қалғанда тоқтатылады.  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Кепілдік жарна «Ақпараттық-есептеу орталығы» АҚ есеп-шотына төленеді: 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>БИН: 050540004455,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>БИК: HSBKKZKX, ИИК: KZ946017111000000330, АО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Народный банк Казахстана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Төлемнің мақсаты: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kk-KZ"/>
              </w:rPr>
              <w:t>электрондық конкурсқа қатысу үшін жарна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>(кепілдік жарна мөлшеріне банктік қызмет төлемі кірмейді).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>Банктік кепіл кепілдік жарна үшін қабылданбайды.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kk-KZ"/>
              </w:rPr>
              <w:t>«Ақпараттық-есептеу орталығы» АҚ есеп-шотына кепілдік жарнаның уақытылы түсу үшін кепілдік жарнаны өтінімдерді қабылдауға үш күннен кем емес уақытта төлеу ұсынылады.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>Сауда-саттықтың нәтижесі бойынша хаттамаға қол қоймаған сауда-саттықтың жеңімпазына кекпілдік жарна қайтарылмайды.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>Сауда-саттықтың нәтижесі бойынша хаттама электронды конкурстың нәтижесін белгілейтін, жеңімпаздың міндеттерін анықтайтын және сатушының металл сынықтарын сатып алу бағасы бойынша келісім жасайтын құжат болып табылады.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kk-KZ"/>
                </w:rPr>
                <w:t>www.gosreestr.kz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>. веб-порталында сауда-саттықтың қорытындысы шығарылған күннен бастап 10 күн мерзімінде  жеңімпазбен Металл сынықтарын сату туралы шарт  жасалынады.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Электронды конкурстың өткізілу тәртібі, сауда-саттыққа қатысуды ресімдеу туралы, Жеңімпазды анықтаулардың шарттары туралы   «Ақпараттық-есептеу орталығы» АҚ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kk-KZ"/>
                </w:rPr>
                <w:t>www.gosreestr.k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йтындағы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Регламенттен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өруге болады.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Металл сынықтарын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ту туралы келісім-шарт үлгісін АО «КТЖ-Жүк тасымалы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kk-KZ"/>
                </w:rPr>
                <w:t>www.ktzh-gp.kz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йтынан көруге болады</w:t>
            </w:r>
          </w:p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уда-саттықтың жүргізілуі туралы қосымша ақпаратты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kk-KZ"/>
                </w:rPr>
                <w:t>www.gosreestr.kz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kk-KZ"/>
              </w:rPr>
              <w:t xml:space="preserve"> сайтынан немесе келесіде көрсетілген телефондар арқылы алуға болады 8 (7172) 552981( «АЕО»АҚ) немесе 8 (7172) 600-340 («ҚТЖ-Жүк тасымалы»АҚ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reestr.kz/" TargetMode="External"/><Relationship Id="rId3" Type="http://schemas.openxmlformats.org/officeDocument/2006/relationships/hyperlink" Target="http://www.gosreestr.kz/" TargetMode="External"/><Relationship Id="rId4" Type="http://schemas.openxmlformats.org/officeDocument/2006/relationships/hyperlink" Target="http://www.gosreestr.kz/" TargetMode="External"/><Relationship Id="rId5" Type="http://schemas.openxmlformats.org/officeDocument/2006/relationships/hyperlink" Target="http://www.gosreestr.kz/" TargetMode="External"/><Relationship Id="rId6" Type="http://schemas.openxmlformats.org/officeDocument/2006/relationships/hyperlink" Target="http://www.ktzh-gp.kz/" TargetMode="External"/><Relationship Id="rId7" Type="http://schemas.openxmlformats.org/officeDocument/2006/relationships/hyperlink" Target="http://www.gosreestr.k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22:00Z</dcterms:created>
  <dc:creator>kasymzhanova_a</dc:creator>
  <dc:description/>
  <cp:keywords/>
  <dc:language>en-US</dc:language>
  <cp:lastModifiedBy>QAiR-PC</cp:lastModifiedBy>
  <cp:lastPrinted>2018-01-22T15:18:00Z</cp:lastPrinted>
  <dcterms:modified xsi:type="dcterms:W3CDTF">2019-06-18T06:37:00Z</dcterms:modified>
  <cp:revision>51</cp:revision>
  <dc:subject/>
  <dc:title/>
</cp:coreProperties>
</file>